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Рабочий лист</w:t>
      </w:r>
    </w:p>
    <w:p>
      <w:pPr>
        <w:pStyle w:val="Heading1"/>
        <w:rPr/>
      </w:pPr>
      <w:r>
        <w:rPr/>
        <w:t>Ток в термистор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5B8518"/>
          <w:kern w:val="2"/>
          <w:sz w:val="24"/>
          <w:szCs w:val="24"/>
        </w:rPr>
      </w:pPr>
      <w:r>
        <w:rPr>
          <w:rFonts w:cs="Times New Roman" w:ascii="Times New Roman" w:hAnsi="Times New Roman"/>
          <w:color w:val="5B8518"/>
          <w:kern w:val="2"/>
          <w:sz w:val="24"/>
          <w:szCs w:val="24"/>
        </w:rPr>
      </w:r>
    </w:p>
    <w:p>
      <w:pPr>
        <w:pStyle w:val="Heading2"/>
        <w:rPr/>
      </w:pPr>
      <w:bookmarkStart w:id="0" w:name="CarWiringinParallel_Activity_Introductio"/>
      <w:bookmarkEnd w:id="0"/>
      <w:r>
        <w:rPr/>
        <w:t xml:space="preserve">Введ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outlineLvl w:val="1"/>
        <w:rPr>
          <w:rFonts w:ascii="Times New Roman" w:hAnsi="Times New Roman" w:cs="Times New Roman"/>
          <w:color w:val="3D3A30"/>
          <w:sz w:val="24"/>
          <w:szCs w:val="24"/>
        </w:rPr>
      </w:pPr>
      <w:bookmarkStart w:id="1" w:name="ThermistorCurrent_Activity_Introduction"/>
      <w:bookmarkEnd w:id="1"/>
      <w:r>
        <w:rPr>
          <w:rFonts w:cs="Times New Roman" w:ascii="Times New Roman" w:hAnsi="Times New Roman"/>
          <w:color w:val="3D3A30"/>
          <w:sz w:val="24"/>
          <w:szCs w:val="24"/>
        </w:rPr>
        <w:t>Терморезистор используется во множестве устройств, предназначенных для контроля температуры. В этом задании вы будете иметь дело с одной из разновидностей терморезисторов – термистором.</w:t>
      </w:r>
    </w:p>
    <w:p>
      <w:pPr>
        <w:pStyle w:val="Heading3"/>
        <w:rPr/>
      </w:pPr>
      <w:bookmarkStart w:id="2" w:name="ThermistorCurrent_Activity_Task1_3ACurre"/>
      <w:bookmarkEnd w:id="2"/>
      <w:r>
        <w:rPr/>
        <w:t>Задача 1. Ток через термистор</w:t>
      </w:r>
    </w:p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F05-1.yka</w:t>
      </w:r>
      <w:r>
        <w:rPr>
          <w:rFonts w:cs="Times New Roman" w:ascii="Times New Roman" w:hAnsi="Times New Roman"/>
          <w:color w:val="3D3A30"/>
          <w:sz w:val="24"/>
          <w:szCs w:val="24"/>
        </w:rPr>
        <w:t>.</w:t>
      </w:r>
    </w:p>
    <w:p>
      <w:pPr>
        <w:pStyle w:val="Normal"/>
        <w:shd w:fill="FFFFFF" w:val="clear"/>
        <w:spacing w:lineRule="auto" w:line="336" w:before="0" w:after="240"/>
        <w:jc w:val="center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  <w:lang w:val="en-US" w:eastAsia="en-US"/>
        </w:rPr>
        <w:drawing>
          <wp:inline distT="0" distB="0" distL="0" distR="0">
            <wp:extent cx="2181225" cy="205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D3A30"/>
          <w:sz w:val="24"/>
          <w:szCs w:val="24"/>
        </w:rPr>
        <w:br/>
        <w:t>Модель 1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2. Чтобы имитировать изменение температуры среды, в которой находится термистор,  перемещайте стрелку термометра.</w:t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3. Что происходит с величиной тока при увеличении температуры термистора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4. Как меняется сопротивление термистора при увеличении температуры, если напряжение источника питания не меняется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5. Сформулируйте общее правило зависимости сопротивления термистора от его температур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6. Приведите три примера практических задач, которые могут быть решены использованием термистор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Heading3"/>
        <w:rPr/>
      </w:pPr>
      <w:bookmarkStart w:id="3" w:name="ThermistorCurrent_Activity_Task2_3AReall"/>
      <w:bookmarkEnd w:id="3"/>
      <w:r>
        <w:rPr/>
        <w:t>Задача 2. Применение термисто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1. 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05-2.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/>
        </w:rPr>
        <w:t>yka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2.  Изучите схему, не включая на ней выключатель. Конструктор спроектировал эту схему для того, чтобы поддерживать постоянную температуру в комнате. Электродвигатель, входящий в эту схему, подключается к электрической сети с параметрами  230 В, 13 А. В каком устройстве он может использоваться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3.  Опишите, каким образом конструктор намеревается управлять температурой в комнате с помощью этой электрической </w:t>
      </w:r>
      <w:r>
        <w:rPr/>
        <w:t xml:space="preserve">схем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20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4. Конструктор плохо знает электронику, поэтому его схема содержит серьезную ошибку. Попробуйте активировать работу схемы с помощью выключателя. Опишите, что произойде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5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5. Как вы считаете, почему эта схема никогда не заработает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97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6. Хотя в таком виде эта схема никогда не заработает, все равно в нее необходимо добавить элемент, защищающий оборудование от повреждения при включении. Он также предоставит некоторую защиту от возможного пожара при отказе оборудования. Что это за дополнительный элемент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  <w:bookmarkStart w:id="4" w:name="ThermistorCurrent_Activity_Summary"/>
      <w:bookmarkStart w:id="5" w:name="ThermistorCurrent_Activity_Summary"/>
      <w:bookmarkEnd w:id="5"/>
    </w:p>
    <w:p>
      <w:pPr>
        <w:pStyle w:val="Heading2"/>
        <w:rPr/>
      </w:pPr>
      <w:r>
        <w:rPr/>
        <w:t>Дополнительные сведения</w:t>
      </w:r>
    </w:p>
    <w:p>
      <w:pPr>
        <w:pStyle w:val="Heading3"/>
        <w:rPr/>
      </w:pPr>
      <w:r>
        <w:rPr/>
        <w:t>Еще немного о терморезистор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В этой работе вы определили характер зависимости сопротивления от температуры в термисторе. Но есть и другая разновидность терморезистора – позистор. Попробуйте догадаться, чем отличаются зависимости сопротивления от температуры в позисторе и термисторе. </w:t>
      </w:r>
    </w:p>
    <w:p>
      <w:pPr>
        <w:pStyle w:val="Heading3"/>
        <w:rPr/>
      </w:pPr>
      <w:r>
        <w:rPr/>
        <w:t>О технике безопасности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bCs/>
          <w:color w:val="3D3A30"/>
          <w:sz w:val="24"/>
          <w:szCs w:val="24"/>
        </w:rPr>
        <w:t>Электронные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 системы, как правило, работают с низкими напряжениями и токами – часто на батарейном питании. Термистор является примером электронного устройства. </w:t>
      </w:r>
      <w:r>
        <w:rPr>
          <w:rFonts w:cs="Times New Roman" w:ascii="Times New Roman" w:hAnsi="Times New Roman"/>
          <w:bCs/>
          <w:color w:val="3D3A30"/>
          <w:sz w:val="24"/>
          <w:szCs w:val="24"/>
        </w:rPr>
        <w:t>Электрические</w:t>
      </w:r>
      <w:r>
        <w:rPr>
          <w:rFonts w:cs="Times New Roman" w:ascii="Times New Roman" w:hAnsi="Times New Roman"/>
          <w:b/>
          <w:bCs/>
          <w:color w:val="3D3A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системы, в основном, связаны с гораздо большими токами и напряжениями. Электроинструменты, которые подключаются к сети – это электрические устройства.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Ошибка при работе с низковольтными (электронными) устройствами на батарейном питании может привести к выходу из строя всего лишь какого-нибудь компонента этого устройства. Ошибка при работе с электрическим устройством, может причинить серьезный вред здоровью и\или вызвать пожар.  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</w:rPr>
        <w:t>При работе с электрическими цепями, как правило, очень трудно найти неисправность до того, как она проявится в виде какой-либо поломки. Как показано в вышеприведенном примере, электрические цепи крайне опасны для необученного и неопытного человека.</w:t>
      </w:r>
      <w:bookmarkStart w:id="6" w:name="ThermistorCurrent_Activity_TeacherSummar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cs="Times New Roman"/>
      <w:color w:val="5B851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cs="Times New Roman"/>
      <w:color w:val="5B8518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cs="Times New Roman"/>
      <w:color w:val="5B8518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5B8518"/>
      <w:kern w:val="2"/>
      <w:sz w:val="38"/>
      <w:szCs w:val="3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5B8518"/>
      <w:sz w:val="31"/>
      <w:szCs w:val="31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5B8518"/>
      <w:sz w:val="28"/>
      <w:szCs w:val="28"/>
      <w:lang w:val="en-US"/>
    </w:rPr>
  </w:style>
  <w:style w:type="character" w:styleId="InternetLink">
    <w:name w:val="Hyperlink"/>
    <w:rPr>
      <w:rFonts w:cs="Times New Roman"/>
      <w:color w:val="882200"/>
      <w:u w:val="none"/>
    </w:rPr>
  </w:style>
  <w:style w:type="character" w:styleId="Answercontent1">
    <w:name w:val="answercontent1"/>
    <w:qFormat/>
    <w:rPr>
      <w:rFonts w:cs="Times New Roman"/>
      <w:vanish/>
      <w:color w:val="00667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36" w:before="0" w:after="24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2:45:00Z</dcterms:created>
  <dc:creator>Апухтина Надежда</dc:creator>
  <dc:description/>
  <cp:keywords/>
  <dc:language>en-US</dc:language>
  <cp:lastModifiedBy>Sergei Dounin</cp:lastModifiedBy>
  <dcterms:modified xsi:type="dcterms:W3CDTF">2014-06-19T16:48:00Z</dcterms:modified>
  <cp:revision>8</cp:revision>
  <dc:subject/>
  <dc:title>Рабочий лист</dc:title>
</cp:coreProperties>
</file>